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210001614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486954286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312524436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228200621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594259258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457326277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874833196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312534783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965235087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990026068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868608919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2139825502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83439073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717434117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